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720"/>
        <w:ind w:right="1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5372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251460</wp:posOffset>
                </wp:positionV>
                <wp:extent cx="26289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eastAsia="新宋体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新宋体"/>
                                <w:b/>
                                <w:sz w:val="30"/>
                              </w:rPr>
                              <w:t>宁波中天科技发展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caps/>
                                <w:sz w:val="13"/>
                              </w:rPr>
                              <w:t>NingBo ZhongTian Technology Development</w:t>
                            </w:r>
                            <w:r>
                              <w:rPr>
                                <w:rFonts w:eastAsia="DFKai-SB;PMingLiU"/>
                                <w:caps/>
                                <w:sz w:val="13"/>
                              </w:rPr>
                              <w:t xml:space="preserve"> CO., L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19.8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eastAsia="新宋体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新宋体"/>
                          <w:b/>
                          <w:sz w:val="30"/>
                        </w:rPr>
                        <w:t>宁波中天科技发展有限公司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/>
                      </w:pPr>
                      <w:r>
                        <w:rPr>
                          <w:caps/>
                          <w:sz w:val="13"/>
                        </w:rPr>
                        <w:t>NingBo ZhongTian Technology Development</w:t>
                      </w:r>
                      <w:r>
                        <w:rPr>
                          <w:rFonts w:eastAsia="DFKai-SB;PMingLiU"/>
                          <w:caps/>
                          <w:sz w:val="13"/>
                        </w:rPr>
                        <w:t xml:space="preserve"> CO., L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00" w:before="156" w:after="156"/>
        <w:ind w:right="17" w:hanging="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32"/>
        </w:rPr>
        <w:t>Dada Home</w:t>
      </w:r>
      <w:r>
        <w:rPr/>
        <w:t>健康家居产品维修（退换）货申请表</w:t>
      </w:r>
    </w:p>
    <w:tbl>
      <w:tblPr>
        <w:tblW w:w="1082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440"/>
        <w:gridCol w:w="1620"/>
        <w:gridCol w:w="1463"/>
        <w:gridCol w:w="2160"/>
      </w:tblGrid>
      <w:tr>
        <w:trPr>
          <w:trHeight w:val="4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司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属区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属系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退换货理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详细说明主机或配件货号，进货时间，产品故障说明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经销商意见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签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盖章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日期：</w:t>
            </w:r>
          </w:p>
        </w:tc>
      </w:tr>
      <w:tr>
        <w:trPr>
          <w:trHeight w:val="12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区域经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日期：</w:t>
            </w:r>
          </w:p>
        </w:tc>
      </w:tr>
      <w:tr>
        <w:trPr>
          <w:trHeight w:val="119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仓库意见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日期：</w:t>
            </w:r>
          </w:p>
        </w:tc>
      </w:tr>
      <w:tr>
        <w:trPr>
          <w:trHeight w:val="12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总经理意见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firstLine="5670"/>
              <w:rPr>
                <w:color w:val="000000"/>
              </w:rPr>
            </w:pPr>
            <w:r>
              <w:rPr>
                <w:color w:val="000000"/>
              </w:rPr>
              <w:t>日期：</w:t>
            </w:r>
          </w:p>
        </w:tc>
      </w:tr>
      <w:tr>
        <w:trPr>
          <w:trHeight w:val="22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400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right="17" w:hanging="0"/>
              <w:rPr>
                <w:color w:val="000000"/>
              </w:rPr>
            </w:pPr>
            <w:r>
              <w:rPr>
                <w:color w:val="000000"/>
              </w:rPr>
              <w:t>维修（退换）货流程：经销商详细如实填好以上表格，盖公章后传真给区域经理，区域经理签字后转给我司维保负责人（或仓库），经仓库同意即可通知经销商把机器或配件退回仓库，再由我司仓库技术人员出具检测报告来鉴定产品维修费用的归属，及是否可以退换货（详见以下备注）。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00"/>
        <w:ind w:left="843" w:right="17" w:hanging="843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公司传真：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0574-87050228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7:03:00Z</dcterms:created>
  <dc:creator>Administrator</dc:creator>
  <dc:description/>
  <cp:keywords/>
  <dc:language>en-US</dc:language>
  <cp:lastModifiedBy>USER</cp:lastModifiedBy>
  <dcterms:modified xsi:type="dcterms:W3CDTF">2013-02-20T05:1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